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059202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310635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12430755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